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264920" cy="1600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FRESHMEN YEAR GOALS EVALUATION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re you able to accomplish your academic goal this year?  How were you able to accomplish this goal?  If not, why couldn’t you accomplish your goal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d you accomplish your social goal this year?  How were you able to accomplish this goal?  If not, why couldn’t you accomplish your goal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clubs/activities/sports did you participate in this year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  What are your post secondary goals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14:17:00Z</dcterms:created>
  <dc:creator>Beth</dc:creator>
  <dc:description/>
  <cp:keywords/>
  <dc:language>en-US</dc:language>
  <cp:lastModifiedBy>Beth</cp:lastModifiedBy>
  <cp:lastPrinted>2007-08-21T10:21:00Z</cp:lastPrinted>
  <dcterms:modified xsi:type="dcterms:W3CDTF">2007-08-21T15:22:00Z</dcterms:modified>
  <cp:revision>2</cp:revision>
  <dc:subject/>
  <dc:title> </dc:title>
</cp:coreProperties>
</file>